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Порядку розроблення міських цільових програм, моніторингу та звітності про їх виконання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за 1 квартал  2019 рік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11739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0000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Управління культури і туризму Ніжинської міської ради </w:t>
            </w:r>
            <w:r>
              <w:rPr/>
              <w:t>_</w:t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571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1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Управління культури і туризму Ніжинської міської ради</w:t>
            </w:r>
            <w:r>
              <w:rPr/>
              <w:t xml:space="preserve"> 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101408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Інші заклади та заходи в галузі культури і мистецтва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, </w:t>
            </w:r>
            <w:r>
              <w:rPr>
                <w:color w:val="000000"/>
                <w:u w:val="single"/>
              </w:rPr>
              <w:t>16.01.2019 року №6-50/2019</w:t>
            </w:r>
            <w:r>
              <w:rPr>
                <w:u w:val="single"/>
              </w:rPr>
              <w:t>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прями діяльності та завдання міської цільової програми</w:t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>Програма  розвитку культури, мистецтва і  охорони культурної спадщини на  2019 рік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6"/>
        <w:gridCol w:w="1461"/>
        <w:gridCol w:w="1595"/>
        <w:gridCol w:w="767"/>
        <w:gridCol w:w="798"/>
        <w:gridCol w:w="748"/>
        <w:gridCol w:w="810"/>
        <w:gridCol w:w="821"/>
        <w:gridCol w:w="722"/>
        <w:gridCol w:w="785"/>
        <w:gridCol w:w="728"/>
        <w:gridCol w:w="773"/>
        <w:gridCol w:w="799"/>
        <w:gridCol w:w="22"/>
        <w:gridCol w:w="4519"/>
      </w:tblGrid>
      <w:tr>
        <w:trPr>
          <w:trHeight w:val="508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4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4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гально-міські культурно – мистецькі заход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2019 р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327,9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</w:rPr>
              <w:t>327,9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28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8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 xml:space="preserve">22 від 31.01.2019 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огашення кредиторської заборгованості за 2018 рік (3 750 грн.): </w:t>
            </w:r>
          </w:p>
          <w:p>
            <w:pPr>
              <w:pStyle w:val="Normal"/>
              <w:numPr>
                <w:ilvl w:val="0"/>
                <w:numId w:val="2"/>
              </w:numPr>
              <w:ind w:left="143" w:hanging="141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квіти з нагоди Дня Конституції 500 грн.;</w:t>
            </w:r>
          </w:p>
          <w:p>
            <w:pPr>
              <w:pStyle w:val="Normal"/>
              <w:numPr>
                <w:ilvl w:val="0"/>
                <w:numId w:val="2"/>
              </w:numPr>
              <w:ind w:left="143" w:hanging="141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ервона доріжка  до «Людина року» 3000 грн.;</w:t>
            </w:r>
          </w:p>
          <w:p>
            <w:pPr>
              <w:pStyle w:val="Normal"/>
              <w:numPr>
                <w:ilvl w:val="0"/>
                <w:numId w:val="2"/>
              </w:numPr>
              <w:ind w:left="143" w:hanging="141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сувенірна продукція  для гостей з Польщі до 20-річчя Спілки поляків «Астер» 250 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 xml:space="preserve">51 від 21.02.2019 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ридбання квітів (3 300 грн.)  </w:t>
            </w:r>
            <w:r>
              <w:rPr>
                <w:bCs/>
                <w:iCs/>
                <w:sz w:val="18"/>
                <w:szCs w:val="18"/>
                <w:u w:val="single"/>
              </w:rPr>
              <w:t xml:space="preserve">з нагоди: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18"/>
                <w:szCs w:val="18"/>
                <w:u w:val="single"/>
              </w:rPr>
              <w:t xml:space="preserve">- </w:t>
            </w:r>
            <w:r>
              <w:rPr>
                <w:bCs/>
                <w:iCs/>
                <w:sz w:val="18"/>
                <w:szCs w:val="18"/>
              </w:rPr>
              <w:t xml:space="preserve">Дня Соборності України  700 грн.; 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  міжнародного дня пам’яті Голокосту 400 грн.;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 відзначення 101 річниці подвигу Героїв Крут на суму 700 грн.;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вшанування учасників бойових дій 500 грн.;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Дня Героїв Небесної Сотні 500 грн.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205-річчя з дня народження Т.Г. Шевченка 500грн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Відзначення ювілейних дат (6 100 грн.):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очесного громадянина міста Ніжина, протоієрея Чернігівської єпархії Православної Церкви України. Настоятеля кафедрального собору Всіх Святих м. Ніжина, капелана Сергія Чечина. Придбання подарунку Текстиль «Духовна Україна» 1 700 грн.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- 20-річчя створення Спеціального авіаційного загону Оперативно–рятувальної служби придбання подарунка «Ікона» 4 400 грн. 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Виготовлення банеру</w:t>
            </w:r>
            <w:r>
              <w:rPr>
                <w:bCs/>
                <w:iCs/>
                <w:sz w:val="20"/>
                <w:szCs w:val="20"/>
              </w:rPr>
              <w:t xml:space="preserve"> до фестивалю «Квітневі викрутаси» 5 995 грн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Автопослуг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ля здійснення перевезень делегації від м. Ніжина в с. Крути з нагоди відзначення 101 річниці подвигу Героїв Крут 1500грн</w:t>
            </w:r>
            <w:r>
              <w:rPr>
                <w:bCs/>
                <w:iCs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Відзначення 25-річчя хореографічної школи (7 640 грн.)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дбання банеру 1 650 грн.;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подарунок (принтер) 5 990 грн.</w:t>
            </w:r>
          </w:p>
        </w:tc>
      </w:tr>
      <w:tr>
        <w:trPr>
          <w:trHeight w:val="101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ворення умов для організації дозвілля населення та розвитку аматорського, професійного мистец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2019р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3,5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3,5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№</w:t>
            </w:r>
            <w:r>
              <w:rPr>
                <w:b/>
                <w:bCs/>
                <w:iCs/>
                <w:sz w:val="20"/>
                <w:szCs w:val="20"/>
              </w:rPr>
              <w:t>51 від 21.02.2019року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Автопослуги по перевезенню</w:t>
            </w:r>
            <w:r>
              <w:rPr>
                <w:bCs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фольклорного ансамблю «Ніжинська козачка» МБК (м. Лодзь, республіка Польща) на міжнародний фестиваль «На перехресті культур» 15 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Ніжинської міської ради від 27.02.19 р. № 7-52/2019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дбання світлодіодних пристроїв ( шт..) 50 000 грн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 № 82 від 14.03.2019 року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роведення культурно мистецьких заходів «Ніжин о’Жив» до Дня міста.  </w:t>
            </w:r>
            <w:r>
              <w:rPr>
                <w:bCs/>
                <w:iCs/>
                <w:sz w:val="20"/>
                <w:szCs w:val="20"/>
              </w:rPr>
              <w:t>Виготовлення костюмів «живі скульптури»11шт на суму 38 5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безпечення діяльності бібліотечних установ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березень 2019 р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6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№</w:t>
            </w:r>
            <w:r>
              <w:rPr>
                <w:b/>
                <w:bCs/>
                <w:iCs/>
                <w:sz w:val="20"/>
                <w:szCs w:val="20"/>
              </w:rPr>
              <w:t>51 від 21.02.2019року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иготовлення «Календаря знаменних і пам’ятних дат міста Ніжина 100 примірників на 15 600,00 грн.</w:t>
            </w:r>
          </w:p>
        </w:tc>
      </w:tr>
      <w:tr>
        <w:trPr>
          <w:trHeight w:val="155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озвиток музейної справ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2019 р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очаткова мистецька осві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2019 р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Розвиток та підтримка місцевих письменник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2019 р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22 від 31.01.2019 року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Кредиторська заборгованість за 2018 рік </w:t>
            </w:r>
            <w:r>
              <w:rPr>
                <w:bCs/>
                <w:iCs/>
                <w:sz w:val="20"/>
                <w:szCs w:val="20"/>
              </w:rPr>
              <w:t>(видання книги про історію органів місцевого самоврядування) 5 000 грн.</w:t>
            </w:r>
          </w:p>
        </w:tc>
      </w:tr>
      <w:tr>
        <w:trPr>
          <w:trHeight w:val="183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хорона культурної спадщи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2019 р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3,0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3,04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22 від 31.01.2019 року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Кредиторська заборгованість за 2018 рік </w:t>
            </w:r>
            <w:r>
              <w:rPr>
                <w:bCs/>
                <w:iCs/>
                <w:sz w:val="20"/>
                <w:szCs w:val="20"/>
              </w:rPr>
              <w:t>(встановлення меморіальної дошки) 4 200 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Ніжинської міської ради від 27.02.19 р. № 7-52/2019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овнішні віконні грати та кутовик на вікна для обласного архіву, який перевозиться в інше приміщення з архітектурної пам’ятки – церкви Іоана Богослова в сумі 78 840 грн.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22"/>
        <w:spacing w:lineRule="auto" w:line="240"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>Програма  розвитку культури, мистецтва і  охорони культурної спадщини на  2019 рік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>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,9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color w:val="000000"/>
                <w:sz w:val="20"/>
                <w:szCs w:val="20"/>
              </w:rPr>
            </w:pPr>
            <w:r>
              <w:rPr>
                <w:rStyle w:val="Spelle"/>
                <w:color w:val="000000"/>
                <w:sz w:val="20"/>
                <w:szCs w:val="20"/>
              </w:rPr>
              <w:t>235,4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color w:val="000000"/>
                <w:sz w:val="20"/>
                <w:szCs w:val="20"/>
              </w:rPr>
            </w:pPr>
            <w:r>
              <w:rPr>
                <w:rStyle w:val="Spelle"/>
                <w:color w:val="000000"/>
                <w:sz w:val="20"/>
                <w:szCs w:val="20"/>
              </w:rPr>
              <w:t>185,42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color w:val="000000"/>
                <w:sz w:val="20"/>
                <w:szCs w:val="20"/>
              </w:rPr>
            </w:pPr>
            <w:r>
              <w:rPr>
                <w:rStyle w:val="Grame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797,5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767,53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30,0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 xml:space="preserve"> </w:t>
      </w:r>
      <w:r>
        <w:rPr>
          <w:rStyle w:val="Grame"/>
          <w:sz w:val="20"/>
          <w:szCs w:val="20"/>
        </w:rPr>
        <w:t>Відхилення  та залишком плану будуть використані протягом 2019 рок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інн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ультури   і   туризму                                                 __________                        </w:t>
      </w:r>
      <w:r>
        <w:rPr>
          <w:szCs w:val="28"/>
          <w:u w:val="single"/>
        </w:rPr>
        <w:t>Т.Ф.Бассак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</w:t>
      </w:r>
      <w:r>
        <w:rPr/>
        <w:t>(підпис)                         (ініціали та прізвище)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Головний бухгалтер                                                    __________                       </w:t>
      </w:r>
      <w:r>
        <w:rPr>
          <w:szCs w:val="28"/>
          <w:u w:val="single"/>
        </w:rPr>
        <w:t>О.О. Сушко</w:t>
      </w:r>
      <w:r>
        <w:rPr>
          <w:szCs w:val="28"/>
        </w:rPr>
        <w:br/>
      </w:r>
      <w:r>
        <w:rPr/>
        <w:t xml:space="preserve">                                                                                        (підпис)                          (ініціали та прізвище)        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56:00Z</dcterms:created>
  <dc:creator>Finance</dc:creator>
  <dc:description/>
  <dc:language>en-US</dc:language>
  <cp:lastModifiedBy>Пользователь Windows</cp:lastModifiedBy>
  <cp:lastPrinted>2019-01-18T07:48:00Z</cp:lastPrinted>
  <dcterms:modified xsi:type="dcterms:W3CDTF">2019-04-05T11:56:00Z</dcterms:modified>
  <cp:revision>2</cp:revision>
  <dc:subject/>
  <dc:title/>
</cp:coreProperties>
</file>